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к решению Совета депутатов                                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Елшанский  сельсовет 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 xml:space="preserve">«О бюджете сельсовета 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на 2017 год и на плановый период 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2018 и 2019 годов» </w:t>
      </w:r>
    </w:p>
    <w:p>
      <w:pPr>
        <w:pStyle w:val="Normal"/>
        <w:ind w:firstLine="5103"/>
        <w:rPr/>
      </w:pPr>
      <w:r>
        <w:rPr>
          <w:sz w:val="28"/>
          <w:szCs w:val="28"/>
        </w:rPr>
        <w:t xml:space="preserve">от 28.12.2016г. № 5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134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(С ФУНКЦИЯМИ АДМИНИСТРАТОРОВ) ДОХОДОВ МУНИЦИПАЛЬНОГО ОБРАЗОВАНИЯ   ЕЛШАНСКИЙ СЕЛЬСКИЙ СОВЕТ НА 2017 ГОД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ЛАНОВЫЙ ПЕРИОД 2018 И 2019 ГОД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5832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я в бюджет</w:t>
            </w:r>
          </w:p>
        </w:tc>
      </w:tr>
      <w:tr>
        <w:trPr>
          <w:trHeight w:val="1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1 11 05325 10 0000 12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3 02995 10 0000 1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очие доходы от компенсации затрат бюджетов сельских </w:t>
            </w:r>
            <w:r>
              <w:rPr>
                <w:color w:val="000000"/>
                <w:sz w:val="28"/>
                <w:szCs w:val="28"/>
              </w:rPr>
              <w:t>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23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2 10 0000 4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2 10 0000 4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14 02058 10 0000 410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11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Доходы от продажи земельных участков, находящихся в собственности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45 10 0000 4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17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25 10 0000 43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8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1050 10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6 23051 10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гражданской ответственности, когда выгодоприобретателями выступают получатели </w:t>
            </w:r>
            <w:r>
              <w:rPr>
                <w:color w:val="000000"/>
                <w:sz w:val="28"/>
                <w:szCs w:val="28"/>
              </w:rPr>
              <w:t xml:space="preserve">средств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1 16 23052 10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ходы от возмещения ущерба при возникновении </w:t>
            </w:r>
            <w:r>
              <w:rPr>
                <w:color w:val="000000"/>
                <w:sz w:val="28"/>
                <w:szCs w:val="28"/>
              </w:rPr>
              <w:t xml:space="preserve">иных страховых случаев, когд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ыгодоприобретателями выступают получатели </w:t>
            </w:r>
            <w:r>
              <w:rPr>
                <w:color w:val="000000"/>
                <w:sz w:val="28"/>
                <w:szCs w:val="28"/>
              </w:rPr>
              <w:t xml:space="preserve">средств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/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6 46000 10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 сельских 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евыясненные поступления, зачисляемые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403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ства самообложения граждан, зачисляемые в бюджеты </w:t>
            </w:r>
            <w:r>
              <w:rPr>
                <w:color w:val="000000"/>
                <w:sz w:val="28"/>
                <w:szCs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200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 0500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</w:t>
            </w:r>
            <w:r>
              <w:rPr>
                <w:color w:val="000000"/>
                <w:sz w:val="28"/>
                <w:szCs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на выравнивание  бюджетной обеспечен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</w:t>
            </w:r>
            <w:r>
              <w:rPr>
                <w:color w:val="000000"/>
                <w:sz w:val="28"/>
                <w:szCs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10 0000 151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10 0000 151  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930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 на государственную регистрацию актов гражданского состоя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2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40014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3 0501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едоставление  государственными (муниципальными) организациями грантов для получателей средств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3 0502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оступления от денежных пожертвований, предоставляемых государственными (муниципальными) организациями  получателям средств 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3 05099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от государственных (муниципальных) организаций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>
          <w:trHeight w:val="8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4 05099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от негосударственных организаций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1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color w:val="000000"/>
                <w:sz w:val="28"/>
                <w:szCs w:val="28"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7 05030 10 0000 180</w:t>
            </w:r>
          </w:p>
        </w:tc>
        <w:tc>
          <w:tcPr>
            <w:tcW w:w="5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безвозмездные поступления в бюджеты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18 05010 10 0000 151 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sz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1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30 10 0000 180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Доходы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19 06010 10 0000 151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sz w:val="28"/>
                <w:szCs w:val="28"/>
              </w:rPr>
              <w:t>сельских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2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-108" w:right="-108" w:hanging="0"/>
      <w:jc w:val="center"/>
    </w:pPr>
    <w:rPr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06:00Z</dcterms:created>
  <dc:creator>Центр-С</dc:creator>
  <dc:description/>
  <cp:keywords/>
  <dc:language>en-US</dc:language>
  <cp:lastModifiedBy>Бух</cp:lastModifiedBy>
  <cp:lastPrinted>2016-12-27T16:18:00Z</cp:lastPrinted>
  <dcterms:modified xsi:type="dcterms:W3CDTF">2016-12-27T11:18:00Z</dcterms:modified>
  <cp:revision>6</cp:revision>
  <dc:subject/>
  <dc:title>Областной бюджет</dc:title>
</cp:coreProperties>
</file>